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_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 город Благовещенск, от имени которого действует  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месяцев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рендная плата вносится Арендатором на счет </w:t>
      </w:r>
      <w:r>
        <w:rPr>
          <w:rStyle w:val="Txt1"/>
          <w:rFonts w:cs="Times New Roman" w:ascii="Times New Roman" w:hAnsi="Times New Roman"/>
          <w:sz w:val="24"/>
          <w:szCs w:val="24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2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л.с. 04233008540), ИНН 2801010685, КПП 280101001, р/с № 03100643000000012300 в Отделении Благовещенск// УФК по Амурской области г.Благовещенск, БИК 011012100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ратиться в управление ЖКХ администрации г. Благовещенска для расчета компенсационной стоимости за снос зеленых насаждений при использовании земельного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, обслуживания и обеспечения безопасност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rPr/>
      </w:pPr>
      <w:r>
        <w:rPr>
          <w:sz w:val="24"/>
          <w:szCs w:val="24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в установленном порядке получить разрешение на строительство в администрации город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за период просрочки возврата плату за пользование Участком, определенном в размере равном арендной плате, предусмотренной Договором, за аналогичный период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данных объектов и иных самовольно установленных сооружений и конструкций. При этом у Арендатора не возникает прав на данное имущество.</w:t>
      </w:r>
    </w:p>
    <w:p>
      <w:pPr>
        <w:pStyle w:val="21"/>
        <w:tabs>
          <w:tab w:val="clear" w:pos="567"/>
        </w:tabs>
        <w:ind w:left="705" w:hanging="705"/>
        <w:rPr/>
      </w:pPr>
      <w:r>
        <w:rPr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Котляревская Наталия Петровна</cp:lastModifiedBy>
  <cp:lastPrinted>2023-05-12T14:15:00Z</cp:lastPrinted>
  <dcterms:modified xsi:type="dcterms:W3CDTF">2023-05-12T05:15:00Z</dcterms:modified>
  <cp:revision>41</cp:revision>
  <dc:subject/>
  <dc:title>ДОГОВОР № 179</dc:title>
</cp:coreProperties>
</file>